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200837410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205511765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48511430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08626187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11156561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9345514"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56534960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41822357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